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 УКРАЇ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ЦІОНАЛЬНИЙ УНІВЕРСИТЕТ «ЗАПОРІЗЬКА ПОЛІТЕХНІ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835"/>
      </w:tblGrid>
      <w:tr>
        <w:trPr/>
        <w:tc>
          <w:tcPr>
            <w:tcW w:w="13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федра</w:t>
            </w:r>
          </w:p>
        </w:tc>
        <w:tc>
          <w:tcPr>
            <w:tcW w:w="5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Охорони праці і навколишнього середовища»</w:t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5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кафедр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uk-UA"/>
              </w:rPr>
              <w:t>«Безпека праці на підприємствах в установах і організаціях та цивільна безпека»</w:t>
            </w:r>
          </w:p>
        </w:tc>
      </w:tr>
      <w:tr>
        <w:trPr/>
        <w:tc>
          <w:tcPr>
            <w:tcW w:w="9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назва навчальної дисципліни</w:t>
            </w:r>
            <w:r>
              <w:rPr>
                <w:rFonts w:cs="Times New Roman" w:ascii="Times New Roman" w:hAnsi="Times New Roman"/>
                <w:bCs/>
                <w:sz w:val="14"/>
                <w:szCs w:val="16"/>
                <w:lang w:val="uk-UA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35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світня програма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«Енергетичний менеджмен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освітньої програм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910"/>
      </w:tblGrid>
      <w:tr>
        <w:trPr/>
        <w:tc>
          <w:tcPr>
            <w:tcW w:w="1835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пеціальність:</w:t>
            </w:r>
          </w:p>
        </w:tc>
        <w:tc>
          <w:tcPr>
            <w:tcW w:w="79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1 – «Електроенергетика, електротехніка та електромеханіка»</w:t>
            </w:r>
          </w:p>
        </w:tc>
      </w:tr>
      <w:tr>
        <w:trPr/>
        <w:tc>
          <w:tcPr>
            <w:tcW w:w="1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спеціальності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44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алузь знань:</w:t>
            </w:r>
          </w:p>
        </w:tc>
        <w:tc>
          <w:tcPr>
            <w:tcW w:w="80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 – «Електрична інженерія»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80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йменування галузі знан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52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тупінь вищої освіти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       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гіст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</w:r>
          </w:p>
        </w:tc>
        <w:tc>
          <w:tcPr>
            <w:tcW w:w="7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uk-UA"/>
              </w:rPr>
              <w:t>(назва ступеня вищої освіт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Затверджен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на засіданні кафедри   </w:t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«Охорони праці і навколишнього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едовищ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uk-UA"/>
              </w:rPr>
              <w:t>(найменування кафедри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токол №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2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від 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0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.20</w:t>
            </w:r>
            <w:r>
              <w:rPr>
                <w:rFonts w:cs="Times New Roman" w:ascii="Times New Roman" w:hAnsi="Times New Roman"/>
                <w:sz w:val="28"/>
                <w:u w:val="single"/>
                <w:lang w:val="uk-UA"/>
              </w:rPr>
              <w:t>19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 р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Запоріжж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2019  </w:t>
      </w:r>
      <w:r>
        <w:br w:type="page"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pageBreakBefore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 Загальна інформаці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ка праці на підприємствах в установах і організаціях та цивільна безпека, обов’язк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івень вищої осві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 (магістерський) рівен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ель Микола Олексій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а інформація викладач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061)698-359, 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59524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E-mail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plom.opin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@gmail.c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ас і місце проведення навчальної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метна аудиторія кафед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дисциплін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годин: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90, кредит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поділ годин: - ден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4, інші види занят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); - заочна ф.н. (лекції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, лабораторн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самостійна робот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8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иференційований зал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сультаці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з графіком консультацій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 Пререквізіти і постреквізіти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Пререквізити: Вивченню дисципліни «Безпека праці на підприємствах в установах і організаціях та цивільна безпека» передує вивчення дисципліни – «Безпека життєдіяльності фахівця з основами охорони праці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нкретні тем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1: Тема 1  Категорії та поняття в безпеці життєдіяльності, таксономія небезпек, Тема 2  Застосування ризик-орієнтованого підходу для побудови імовірнісних структурно-логічних моделей виникнення та розвитку НС, Тема 3  Класифікація надзвичайних ситуацій на території України, Тема 4  Техногенні небезпеки та їхні наслідки. Типологія аварій на потенційно-небезпечних об’єктах, Тема 5  Природні загрози та характер їхніх проявів і дії на людей, тварин, рослин, об’єкти економіки, Тема 6  Соціально-політичні небезпеки, їхні види та особливості. Соціальні та психологічні чинники ризику. Поведінкові реакції населення у НС, Тема 7  Управління силами та засобами цивільного захисту під час надзвичайних ситуацій, Тема 8  Менеджмент безпеки, правове забезпечення та організаційно-функціональна структура захисту населення та адміністративно-територіальних об’єктів у Н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Змістовний модуль 2: Тема 1  Правові та організаційні основи охорони праці. Соціальний захист потерпілих на виробництві, Тема 2  Державне управління охороною праці, державний нагляд та громадський контроль за охороною праці. Навчання з питань охорони праці, Тема 3  Розслідування та облік нещасних випадків, професійних захворювань і аварій на виробництві, Тема 4  Профілактика травматизму та професійних захворювань, Тема 5  Основи виробничої санітарії і гігієни праці, Тема 6  Основи виробничої безпеки. Загальні вимоги безпеки. електробезпека, Тема 7  Основи пожежної безпеки на виробничих об’є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омпетентності, які полегшують засвоєння дисциплі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Постреквізіти: Знання здобуті при вивченні дисципліни «Цивільний захист та охорона праці в галузі» є обов'язковими, при вивче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вчальних дисциплін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«Організація, планування та управління виробництвом в електротехнічній галузі», «Електротехнічні комплекси промислових підприємств», виконан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их та практичних занять з використанням спеціального і комп’ютерного обладнання (техніки),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курсового проекту за фахом, при проходженні виробничої (педагогічної) і переддипломної практики (стажування) та дипломов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3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 Характеристика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ення дисципліни «Цивільний захист та охорона праці в галузі» надає можливість майбутньому фахівцю ознайомитись з нормативно-правовими документами в галузі безпеки, що дозволить йому при прийнятті рішень в майбутній діяльності враховувати необхідність забезпечення безпечних умов праці та заходи захисту робітників, населення та навколишнього середовища у повсякденній діяльності та в умовах надзвичайних ситуаці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bookmarkStart w:id="0" w:name="_Hlk44756769"/>
            <w:bookmarkEnd w:id="0"/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абстрактного мислення, аналізу та синтез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пошуку, оброблення та аналізу інформації з різних джер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 використання інформаційних і комунікаційних технологі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знання у практичних ситуаці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користовувати іноземну мову для здійснення науково-техніч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иймати обґрунтовані ріше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читися та оволодівати сучасними знанн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та оцінювати риз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рацювати автономно та в команд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виявляти зворотні зв’язки та корегувати свої дії з їх врахуванн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_Hlk44756769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ові компетентност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отримані теоретичні знання, наукові і технічні методи для вирішення науково-технічних проблем і задач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астосовувати існуючі та розробляти нові методи, методики, технології та процедури для вирішення інженерних завдань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ланувати, організовувати та проводити наукові дослідження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та впроваджувати заходи з підвищення надійності, ефективності та безпеки при проектуванні та експлуатації обладнання та об’єктів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здійснювати аналіз техніко-економічних показників та експертизу проектно-конструкторських рішень в області електроенергетики, електротехніки та електромеханіки з урахуванням вимог щодо забезпечення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знання і розуміння математичних принципів і методів, необхідних для використання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осліджувати та визначити проблему і ідентифікувати обмеження, включаючи ті, що пов’язані з проблемами охорони природи, сталого розвитку, здоров'я і безпеки та оцінками ризиків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уміти і враховувати соціальні, екологічні, етичні, економічні та комерційні міркування, що впливають на реалізацію технічних рішень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керувати проектами та оцінювати їх результа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оцінювати показники надійності та ефективності функціонування електроенергетичних, електротехнічних та електромеханічних об'єктів та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розробляти плани і проекти для забезпечення досягнення поставленої певної мети з урахуванням всіх аспектів проблеми, що вирішується, включаючи виробництво, експлуатацію, технічне обслуговування та утилізацію обладнання електроенергетичних, електротехнічних та електромеханічних комплекс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демонструвати обізнаність та вміння використовувати нормативно-правові актів, норми, правила та стандарти в електроенергетиці, електротехніці та електромеханіц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атність публікувати результати своїх досліджень у наукових фахових видан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Результат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У результаті вивчення навчальної дисципліни «Безпека праці на підприємствах в установах і організаціях та цивільна безпека» випускники повинні вмі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окреслювати план заходів з підвищення надійності, безпеки експлуатації та продовження ресурсу електроенергетичного, електротехнічного та електромеханічного обладнання і відповідних комплексів і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аналізувати процеси в електроенергетичному, електротехнічному та електромеханічному обладнанні і відповідних комплексах і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реконструювати існуючі електричні мережі, станції та підстанції, електротехнічні і електромеханічні комплекси та системи з метою підвищення їх надійності, ефективності експлуатації та продовження ресур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олодіти методами математичного та фізичного моделювання об’єктів та процесів у електроенергетичних, електротехнічних та електромеханічних систе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раховувати правові та економічні аспекти наукові досліджень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здійснювати пошук джерел ресурсної підтримки для додаткового навчання, наукової та інноваційної діяль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отримуватися принципів та напрямів стратегії розвитку енергетичної безпек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поєднувати різні форми науково-дослідної роботи і практичної діяльності з метою подолання розриву між теорією і практикою, науковими досягненнями і їх практичною реалізаціє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демонструвати розуміння нормативно-правових актів, норм, правил та стандартів в області 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- виявити проблеми і ідентифікувати обмеження, що пов’язані з проблемами охорони навколишнього середовища, сталого розвитку, здоров’я і безпеки людини та оцінками ризиків в галузі електроенергетики, електротехніки та електромехані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 Мета вивчення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підготовка фахівців, здатних конструювати, проектувати, експлуатувати, забезпечувати культуру безпеки, виконувати монтаж, налагодження та ремонт, створювати нове обладнання та впроваджувати новітні технологій, проводити наукові дослідження та здійснювати викладацьку діяльні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підготовка фахівців, здатних творчо мислити, вирішувати складні проблеми інноваційного характеру та приймати продуктивні рішення у сфері цивільного захисту (ЦЗ), з урахуванням особливостей майбутньої професійної діяльності випускників, а також досягнень науково-технічного прогресу та міжнародного досві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формування у майбутніх фахівців умінь та компетенцій для забезпечення ефективного управління охороною праці (ОП) та поліпшення умов праці з урахуванням досягнень науково-технічного прогресу та міжнародного досвіду, а також в усвідомленні нерозривної єдності успішної професійної діяльності з обов’язковим дотриманням усіх вимог безпеки праці у галузі</w:t>
            </w:r>
            <w:r>
              <w:rPr>
                <w:sz w:val="24"/>
                <w:szCs w:val="23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електроенергетики, електротехніки та електромехані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формування у студентів умінь з превентивного і аварійного планування та управління заходами цивільного захи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 Завдання вивчення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датність розв’язувати складні проблеми і задачі під час професійної діяльності у галузі електроенергетики, електротехніки та електромеханіки або у процесі навчання, що передбачає проведення досліджень та/або здійснення інновацій та характеризується невизначеністю умов і вим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асвоєння новітніх теорій, методів і технологій з прогнозування надзвичайних ситуацій (НС), побудови моделей їхнього розвитку, визначення рівня ризику та обґрунтування комплексу заходів, спрямованих на відвернення НС, захисту персоналу, населення, матеріальних та культурних цінностей в умовах НС, локалізації та ліквідації їхніх наслід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- забезпечення гарантії збереження здоров’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bookmarkStart w:id="2" w:name="_Hlk44754738"/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Засвоївши</w:t>
            </w:r>
            <w:bookmarkEnd w:id="2"/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 xml:space="preserve"> програму навчальної дисципліни «Безпека праці на підприємствах в установах і організаціях та цивільна безпека» випускники за відповідними напрямами підготовки, спеціальностями та освітніми програмами (спеціалізаціями) мають бути здатними вирішувати професійні завдання з урахуванням вимог ЦЗ і ОП та володіти основними професійними компетенціями з ЦЗ і ОП для забезпечення реалізації вказаних завдань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 Зміст навчальної дисциплін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 xml:space="preserve">Вивчення дисципліни «Цивільний захист та охорона праці в галузі» здійснюється за допомогою лекційних і лабораторних занять, індивідуальної роботи студентів під керівництвом викладача й самостійної роботи студентів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З метою поглиблення вивчення дисципліни та набуття навичок і вмінь самостійних кваліфікованих розрахунків, аналізу та обґрунтування висновків у процесі вивчення дисципліни, студенти денної форми навчання виконують розрахунково-графічну роботу (РГР) з курсу ЦЗ та дві семестрові модульні контрольні роботи (МКР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uk-UA"/>
              </w:rPr>
              <w:t>Студенти заочної форми навчання виконують дві письмові контрольні роботи самостійні (КРС): одну за матеріалами першого змістовного модулю «Цивільний захист» і другу за матеріалами другого змістовного модулю «Охорона праці в галузі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 План вивчення навчальної дисциплін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"/>
        </w:rPr>
      </w:pPr>
      <w:r>
        <w:rPr>
          <w:rFonts w:cs="Times New Roman" w:ascii="Times New Roman" w:hAnsi="Times New Roman"/>
          <w:vanish/>
          <w:sz w:val="2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3855"/>
        <w:gridCol w:w="567"/>
        <w:gridCol w:w="589"/>
        <w:gridCol w:w="590"/>
        <w:gridCol w:w="589"/>
        <w:gridCol w:w="590"/>
        <w:gridCol w:w="590"/>
        <w:gridCol w:w="567"/>
        <w:gridCol w:w="510"/>
        <w:gridCol w:w="510"/>
        <w:gridCol w:w="510"/>
      </w:tblGrid>
      <w:tr>
        <w:trPr>
          <w:trHeight w:val="23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и змістових модулів і тем</w:t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нна форм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очна форма</w:t>
            </w:r>
          </w:p>
        </w:tc>
      </w:tr>
      <w:tr>
        <w:trPr>
          <w:trHeight w:val="23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тому числі</w:t>
            </w:r>
          </w:p>
        </w:tc>
      </w:tr>
      <w:tr>
        <w:trPr>
          <w:trHeight w:val="1995" w:hRule="atLeast"/>
          <w:cantSplit w:val="true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ди заня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бота студенті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кці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торні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нятт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а робот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ів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1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Цивільний захист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Правове регулювання ЦЗ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2. Єдина державна система цивільного захисту, її складові, завдання та режими функціо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Планування заходів ЦЗ. Захист населення і територій від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4. Спостереження та лабораторний контроль. Моніторинг небезпек, що можуть спричинити 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5. Надзвичайні ситуації мирного часу та особливого періоду, їх вплив на безпеку населення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6. Забезпечення заходів і дій в межах завдань єдиної системи цивільного захис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7. Спеціальна функція у сфері Ц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овий модуль 2 – 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«Охорона праці в галузі»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1. Міжнародні норми та основні нормативно-правові акти України в галузі ОП. Система управління О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Тема 2. Забезпечення безпеки, виробничої санітарії і гігієни праці при проведенні досліджень та обслуговуванні і експлуатації електроустано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ма 3. Забезпечення безпеки при експлуатації комп’ютерної техн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 за змістовим модулем 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–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сього годин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6"/>
        </w:rPr>
      </w:pPr>
      <w:r>
        <w:rPr>
          <w:rFonts w:cs="Times New Roman" w:ascii="Times New Roman" w:hAnsi="Times New Roman"/>
          <w:vanish/>
          <w:sz w:val="6"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 Самостійна робота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 включає вивчення лекційних матеріалів, виконання лабораторних та практичних робіт, отримання індивідуального завдання. Кількість годин вказана в розділі 7. Графік консультативної допомоги та розклад контрольних заходів здобувач отримує на кафедрі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. Система та критерії оцінювання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ка якості засвоєння навчальної програми з нормативної дисципліни «Безпека праці на підприємствах в установах і організаціях та цивільна безпека» включає поточний контроль успішності засвоєння матеріалів та складання підсумкового диференційованого залік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енної форми навчання поточний контроль передбачає </w:t>
            </w:r>
            <w:bookmarkStart w:id="3" w:name="_Hlk586729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троль засвоєння теоретичних матеріалів,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лабораторних занять, РГР з курсу ЦЗ,  двох письмових модульних контрольних робіт у формі тесті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заочної та дистанційної форм навчання поточний контроль передбачає проведення лабораторних занять та двох письмових КР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диференційованого заліку допускаються лише студенти, які виконали у повному обсязі усі види навчальних занять (практичні, лабораторні, РГР та МКР), передбачених робочою навчальною програмою, та які вони мали виконати під час відпрацювання навчального матеріалу.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rFonts w:eastAsia="Calibri"/>
                <w:sz w:val="24"/>
                <w:lang w:val="uk-UA" w:eastAsia="en-US"/>
              </w:rPr>
              <w:t>Успішність засвоєння дисципліни визначається за допомогою рейтингової системи оцінюван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кова оцінка якості засвоєння навчальної програми визначається за результатами диференційованого заліку, який проводиться письмово у формі тестів в два етапи: за матеріалами першого змістовного модулю «Цивільний захист» і за матеріалами другого змістовного модулю «Охорона праці в галузі», як середн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bookmarkStart w:id="4" w:name="_Hlk5867470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дент, який протягом семестру, до проведення підсумкового контролю, проявив старанність, своєчасно виконав та звітував з поточних та рубіжних навчальних завдань, може отримати відповідну позитивну підсумкову оцінку за результатами поточного та рубіжного контролю, тобто без складання підсумкового диференційованого заліку.</w:t>
            </w:r>
            <w:bookmarkEnd w:id="4"/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ітика курсу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при вивченні навчальної дисципліни полягають в систематичному  вивченні наданих матеріалів, сумлінній самостійній роботі та своєчасному виконанні контрольних заходів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0" w:hanging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1:30:00Z</dcterms:created>
  <dc:creator>7</dc:creator>
  <dc:description/>
  <cp:keywords/>
  <dc:language>en-US</dc:language>
  <cp:lastModifiedBy>Пользователь</cp:lastModifiedBy>
  <cp:lastPrinted>2020-08-31T10:33:00Z</cp:lastPrinted>
  <dcterms:modified xsi:type="dcterms:W3CDTF">2021-07-08T15:34:00Z</dcterms:modified>
  <cp:revision>13</cp:revision>
  <dc:subject/>
  <dc:title/>
</cp:coreProperties>
</file>